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я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9.02.2019г.   № 42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» на 2019-2021 годы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19-2021 годы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TextBody"/>
              <w:ind w:left="0" w:right="-82" w:hanging="0"/>
              <w:jc w:val="both"/>
              <w:rPr/>
            </w:pPr>
            <w:r>
              <w:rPr>
                <w:szCs w:val="28"/>
              </w:rPr>
              <w:t>–</w:t>
            </w:r>
            <w:r>
              <w:rPr/>
              <w:t xml:space="preserve"> </w:t>
            </w:r>
            <w:r>
              <w:rPr/>
              <w:t>оборудование остановочных пунктов площадками и павильонами.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устроенных мест остановочных пунктов общественного транспор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отяженность построенного и отремонтированных тротуаров и т.д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становочных автопавильонов;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</w:t>
            </w:r>
            <w:r>
              <w:rPr>
                <w:b/>
                <w:sz w:val="28"/>
                <w:szCs w:val="28"/>
              </w:rPr>
              <w:t>9 952,6 тыс. руб</w:t>
            </w:r>
            <w:r>
              <w:rPr>
                <w:sz w:val="28"/>
                <w:szCs w:val="28"/>
              </w:rPr>
              <w:t>., а имен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19 год – 3 201,2 тыс.руб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2020 год – 3 375,7 тыс.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1 год – 3 375,7 тыс. руб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9 952,6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3 201,2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3 375,7 тыс.руб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021 год – 3 375,7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устроенных мест остановочных пунктов общественного транспор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становочных автопавильонов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Е.А.Кулинич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19-02-21T10:31:00Z</cp:lastPrinted>
  <dcterms:modified xsi:type="dcterms:W3CDTF">2019-02-26T08:02:00Z</dcterms:modified>
  <cp:revision>16</cp:revision>
  <dc:subject/>
  <dc:title>                                                                                 УТВЕРЖДЕНА                                                                                           </dc:title>
</cp:coreProperties>
</file>